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2.17) 03-06.9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5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72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: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, ул. 50-лет Октября, д. 114</w:t>
            </w:r>
          </w:p>
        </w:tc>
      </w:tr>
      <w:tr>
        <w:trPr>
          <w:trHeight w:val="4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пгт Медвенка: Курская область, пгт Медвенка, ул. Певнева, 100 Б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: Курская область,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, ул. Ленина, 18 А</w:t>
            </w:r>
          </w:p>
        </w:tc>
      </w:tr>
      <w:tr>
        <w:trPr>
          <w:trHeight w:val="24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: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, пр. Б. Хмельницкого, 160</w:t>
            </w:r>
          </w:p>
        </w:tc>
      </w:tr>
      <w:tr>
        <w:trPr>
          <w:trHeight w:val="4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: Белгородская область,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, Красная площадь, 16</w:t>
            </w:r>
          </w:p>
        </w:tc>
      </w:tr>
      <w:tr>
        <w:trPr>
          <w:trHeight w:val="4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00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Новый Оскол: Белгородская область,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Новый Оскол, пер. ДРП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ирюч: Белгородская область,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ирюч, ул. Красная, 24</w:t>
            </w:r>
          </w:p>
        </w:tc>
      </w:tr>
      <w:tr>
        <w:trPr>
          <w:trHeight w:val="47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: Белгородская область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, ул. Пушкина, 49</w:t>
            </w:r>
          </w:p>
        </w:tc>
      </w:tr>
      <w:tr>
        <w:trPr>
          <w:trHeight w:val="4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Россошь: Воронежская область, </w:t>
            </w: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Россошь, Октябрьская пл., 226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ремяч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Медвенк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а/д «Северо-восточный обход </w:t>
            </w:r>
            <w:r>
              <w:rPr>
                <w:rStyle w:val="FontStyle11"/>
                <w:spacing w:val="-20"/>
              </w:rPr>
              <w:t>г.</w:t>
            </w:r>
            <w:r>
              <w:rPr>
                <w:rStyle w:val="FontStyle11"/>
              </w:rPr>
              <w:t xml:space="preserve"> Белгород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Белгород-Павловск» (ч/з Корочу, Алексеевку, Россошь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нтрнацио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Белгород-Павловск» (ч/з Корочу, Алексеевку, Россошь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ДР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Новый Оскол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Белгород-Павловск» (ч/з Корочу, Алексеевку, Россошь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ирюч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Белгород-Павловск» (ч/з Корочу, Алексеевку, Россошь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. Ющ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. Ющ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Белгород-Павловск» (ч/з Корочу, Алексеевку, Россошь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Россош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3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Россошь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Белгород-Павловск» (ч/з Корочу, Алексеевку, Россошь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. Ющ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. Ющ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Алексеевка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Белгород-Павловск» (ч/з Корочу, Алексеевку, Россошь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ирюч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Белгород-Павловск» (ч/з Корочу, Алексеевку, Россошь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ДР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Новый Оскол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Белгород-Павловск» (ч/з Корочу, Алексеевку, Россошь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ороч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Белгород-Павловск» (ч/з Корочу, Алексеевку, Россошь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а/д «Северо-восточный обход </w:t>
            </w:r>
            <w:r>
              <w:rPr>
                <w:rStyle w:val="FontStyle11"/>
                <w:spacing w:val="-20"/>
              </w:rPr>
              <w:t>г.</w:t>
            </w:r>
            <w:r>
              <w:rPr>
                <w:rStyle w:val="FontStyle11"/>
              </w:rPr>
              <w:t xml:space="preserve"> Белгород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Б.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Белгород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Обоянь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Медвенк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ремяч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1843"/>
        <w:gridCol w:w="1842"/>
        <w:gridCol w:w="1844"/>
        <w:gridCol w:w="2267"/>
      </w:tblGrid>
      <w:tr>
        <w:trPr>
          <w:trHeight w:val="99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852"/>
        <w:gridCol w:w="1416"/>
        <w:gridCol w:w="1135"/>
        <w:gridCol w:w="1133"/>
        <w:gridCol w:w="994"/>
        <w:gridCol w:w="1416"/>
        <w:gridCol w:w="1276"/>
        <w:gridCol w:w="1134"/>
      </w:tblGrid>
      <w:tr>
        <w:trPr>
          <w:trHeight w:val="259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6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: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: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3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852"/>
        <w:gridCol w:w="1416"/>
        <w:gridCol w:w="1135"/>
        <w:gridCol w:w="1133"/>
        <w:gridCol w:w="994"/>
        <w:gridCol w:w="1416"/>
        <w:gridCol w:w="1276"/>
        <w:gridCol w:w="1134"/>
      </w:tblGrid>
      <w:tr>
        <w:trPr>
          <w:trHeight w:val="259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1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: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6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6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: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0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38</Words>
  <Characters>5607</Characters>
  <CharactersWithSpaces>4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7:00Z</dcterms:created>
  <dc:creator/>
  <dc:description/>
  <dc:language>en-US</dc:language>
  <cp:lastModifiedBy/>
  <dcterms:modified xsi:type="dcterms:W3CDTF">2018-03-06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